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3</w:t>
      </w:r>
      <w:r>
        <w:rPr>
          <w:rFonts w:ascii="宋体" w:hAnsi="宋体" w:cs="宋体"/>
          <w:b/>
          <w:sz w:val="44"/>
          <w:szCs w:val="44"/>
        </w:rPr>
        <w:t>年全省高校中青年教师到政府机关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和企事业等单位挂职锻炼选派工作指南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为加强高校中青年教师队伍建设，提高中青年教师思想政治素质，增强高校中青年教师自觉投身经济社会发展主战场的意识与能力，促进中青年教师全面发展，省教育厅、省财政厅决定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选派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名高校中青年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教师到政府机关、企事业等单位挂职锻炼。根据有关文件精神，特制定《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年全省高校中青年教师到政府机关  和企事业等单位挂职锻炼选派工作指南》。</w:t>
      </w:r>
    </w:p>
    <w:p>
      <w:pPr>
        <w:pStyle w:val="Normal"/>
        <w:ind w:left="645" w:hanging="0"/>
        <w:rPr>
          <w:rFonts w:ascii="黑体" w:hAnsi="黑体" w:eastAsia="黑体" w:cs="华文仿宋;仿宋"/>
          <w:sz w:val="32"/>
          <w:szCs w:val="32"/>
        </w:rPr>
      </w:pPr>
      <w:r>
        <w:rPr>
          <w:rFonts w:ascii="黑体" w:hAnsi="黑体" w:cs="华文仿宋;仿宋" w:eastAsia="黑体"/>
          <w:sz w:val="32"/>
          <w:szCs w:val="32"/>
        </w:rPr>
        <w:t>一、选派条件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具备履行职责所需的政治素质和理论水平，能够卓有成效地开展工作；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具有强烈的事业心和责任感，有开拓进取精神和创新意识，自愿从事挂职工作；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学有专长，具有较高的专业知识和挂职岗位所必需的业务及管理能力；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原则上在高校工作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年以上，副高以上职称或硕士研究生以上学历；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年龄一般在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周岁以下，身体健康，适应挂职岗位工作。</w:t>
      </w:r>
    </w:p>
    <w:p>
      <w:pPr>
        <w:pStyle w:val="Normal"/>
        <w:ind w:left="645" w:hanging="0"/>
        <w:rPr>
          <w:rFonts w:ascii="黑体" w:hAnsi="黑体" w:eastAsia="黑体" w:cs="华文仿宋;仿宋"/>
          <w:sz w:val="32"/>
          <w:szCs w:val="32"/>
        </w:rPr>
      </w:pPr>
      <w:r>
        <w:rPr>
          <w:rFonts w:ascii="黑体" w:hAnsi="黑体" w:cs="华文仿宋;仿宋" w:eastAsia="黑体"/>
          <w:sz w:val="32"/>
          <w:szCs w:val="32"/>
        </w:rPr>
        <w:t>二、名额分配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年从合肥工业大学、安徽大学、安徽师范大学、安徽农业大学、安徽工程大学、安徽理工大学、安徽工业大学、安徽建筑大学、合肥学院、安徽科技学院、皖西学院、滁州学院、安徽职业技术学院、安徽水利水电职业技术学院、安徽工商职业学院、六安职业技术学院、安徽国防科技职业学院、皖西卫生职业学院等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所高校选派中青年教师进行挂职锻炼，具体名额见附件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。</w:t>
      </w:r>
    </w:p>
    <w:p>
      <w:pPr>
        <w:pStyle w:val="Normal"/>
        <w:ind w:left="645" w:hanging="0"/>
        <w:rPr>
          <w:rFonts w:ascii="黑体" w:hAnsi="黑体" w:eastAsia="黑体" w:cs="华文仿宋;仿宋"/>
          <w:sz w:val="32"/>
          <w:szCs w:val="32"/>
        </w:rPr>
      </w:pPr>
      <w:r>
        <w:rPr>
          <w:rFonts w:ascii="黑体" w:hAnsi="黑体" w:cs="华文仿宋;仿宋" w:eastAsia="黑体"/>
          <w:sz w:val="32"/>
          <w:szCs w:val="32"/>
        </w:rPr>
        <w:t>三、挂职岗位、方式与时间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按照人岗相适、专业对口、发挥专长的原则，根据挂职人员意愿，由派出学校与挂职单位充分协商，科学合理安排挂职岗位。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挂职可采取脱产或兼职方式进行。以脱产方式挂职要确保正常工作时间在挂职单位。以兼职方式挂职可以根据挂职单位需求和实际情况，灵活掌握和合理安排时间。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挂职时间原则上为一年。如果工作需要，经挂职单位同意，可以缩短或延长挂职时间，但最短不少于半年。</w:t>
      </w:r>
    </w:p>
    <w:p>
      <w:pPr>
        <w:pStyle w:val="Normal"/>
        <w:ind w:left="645" w:hanging="0"/>
        <w:rPr>
          <w:rFonts w:ascii="黑体" w:hAnsi="黑体" w:eastAsia="黑体" w:cs="华文仿宋;仿宋"/>
          <w:sz w:val="32"/>
          <w:szCs w:val="32"/>
        </w:rPr>
      </w:pPr>
      <w:r>
        <w:rPr>
          <w:rFonts w:ascii="黑体" w:hAnsi="黑体" w:cs="华文仿宋;仿宋" w:eastAsia="黑体"/>
          <w:sz w:val="32"/>
          <w:szCs w:val="32"/>
        </w:rPr>
        <w:t>四、挂职人员职责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</w:rPr>
        <w:t>1.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挂职期间要以挂职岗位工作为主，保证在挂职单位必要的工作时间。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</w:rPr>
        <w:t>2.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积极参与挂职单位相关工作，充分发挥所在高校和挂职单位资源，为挂职单位发展献计献策，帮助解决实际问题。特别是根据挂职单位实际需求，结合所在学校学科专业优势，探索组建服务团队，共同服务挂职单位。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</w:rPr>
        <w:t>3.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遵守挂职单位工作纪律和各项规章制度，服从挂职单位工作安排，不得擅离挂职岗位。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</w:rPr>
        <w:t>4.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挂职期间须主动向所在学校汇报思想、工作情况。挂职期满后，对挂职工作进行全面总结，由挂职单位盖章后报送所在学校。</w:t>
      </w:r>
    </w:p>
    <w:p>
      <w:pPr>
        <w:pStyle w:val="Normal"/>
        <w:ind w:left="645" w:hanging="0"/>
        <w:rPr>
          <w:rFonts w:ascii="黑体" w:hAnsi="黑体" w:eastAsia="黑体" w:cs="华文仿宋;仿宋"/>
          <w:sz w:val="32"/>
          <w:szCs w:val="32"/>
        </w:rPr>
      </w:pPr>
      <w:r>
        <w:rPr>
          <w:rFonts w:ascii="黑体" w:hAnsi="黑体" w:cs="华文仿宋;仿宋" w:eastAsia="黑体"/>
          <w:sz w:val="32"/>
          <w:szCs w:val="32"/>
        </w:rPr>
        <w:t>五、挂职人员有关待遇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</w:rPr>
        <w:t>1.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挂职期间，挂职人员的一切人事关系不变，原职务、工资、福利、待遇、岗位与所在学校其他在职人员同等对待，挂职结束后一般回原单位工作。</w:t>
      </w:r>
    </w:p>
    <w:p>
      <w:pPr>
        <w:pStyle w:val="Normal"/>
        <w:ind w:firstLine="643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</w:rPr>
        <w:t>2.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省教育厅按每人</w:t>
      </w: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万元，对每位挂职人员给予经费资助。资助经费下拨挂职人员所在学校，由所在学校统筹用于挂职人员往返路费、住宿、就餐、通讯和生活补助。挂职人员所在学校也可结合实际，给予挂职人员的生活补助。</w:t>
      </w:r>
    </w:p>
    <w:p>
      <w:pPr>
        <w:pStyle w:val="Normal"/>
        <w:ind w:left="645" w:hanging="0"/>
        <w:rPr>
          <w:rFonts w:ascii="黑体" w:hAnsi="黑体" w:eastAsia="黑体" w:cs="华文仿宋;仿宋"/>
          <w:sz w:val="32"/>
          <w:szCs w:val="32"/>
        </w:rPr>
      </w:pPr>
      <w:r>
        <w:rPr>
          <w:rFonts w:ascii="黑体" w:hAnsi="黑体" w:cs="华文仿宋;仿宋" w:eastAsia="黑体"/>
          <w:sz w:val="32"/>
          <w:szCs w:val="32"/>
        </w:rPr>
        <w:t>六、有关要求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各有关高校务必高度重视中青年教师挂职锻炼选派工作，从讲政治、讲大局的高度，加强领导，精心组织，积极动员符合条件的优秀教师报名参加挂职锻炼。有关高校人事处要根据挂职锻炼选派条件，认真审核并确定挂职锻炼人选，报学校主要领导同意。根据挂职锻炼确定人选情况，积极联系并落实挂职单位和挂职岗位，切实把挂职锻炼选派工作落到实处。。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有关高校要加强与挂职单位的协调与合作，共同做好对挂职人员的管理。挂职人员挂职期间，有关高校要保持与挂职人员、挂职单位的经常性联系，关心和了解挂职情况，适时进行走访慰问，帮助解决实际困难，全力支持挂职人员全身心投入挂职单位工作。挂职人员挂职期满后，有关高校人事处要会同挂职人员所在院系、挂职单位共同对挂职人员进行考核，考核结果作为学校干部使用、专业技术职务晋升的重要依据，同等条件下优先考虑。考核不合格的，取消挂职期间一切待遇。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  <w:t>3.8</w:t>
      </w:r>
      <w:r>
        <w:rPr>
          <w:rFonts w:ascii="仿宋_GB2312;仿宋" w:hAnsi="仿宋_GB2312;仿宋" w:cs="华文仿宋;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  <w:t>15</w:t>
      </w:r>
      <w:r>
        <w:rPr>
          <w:rFonts w:ascii="仿宋_GB2312;仿宋" w:hAnsi="仿宋_GB2312;仿宋" w:cs="华文仿宋;仿宋" w:eastAsia="仿宋_GB2312;仿宋"/>
          <w:color w:val="333333"/>
          <w:sz w:val="32"/>
          <w:szCs w:val="32"/>
        </w:rPr>
        <w:t>日前，有关高校将本校中青年教师挂职锻炼选派人员情况一览表（附件</w:t>
      </w: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华文仿宋;仿宋" w:eastAsia="仿宋_GB2312;仿宋"/>
          <w:color w:val="333333"/>
          <w:sz w:val="32"/>
          <w:szCs w:val="32"/>
        </w:rPr>
        <w:t>）报省教育厅。同时将电子文本发送至电子邮箱：</w:t>
      </w:r>
      <w:hyperlink r:id="rId2">
        <w:r>
          <w:rPr>
            <w:rStyle w:val="InternetLink"/>
            <w:rFonts w:eastAsia="仿宋_GB2312;仿宋" w:cs="华文仿宋;仿宋" w:ascii="仿宋_GB2312;仿宋" w:hAnsi="仿宋_GB2312;仿宋"/>
            <w:sz w:val="32"/>
            <w:szCs w:val="32"/>
          </w:rPr>
          <w:t>rsc@ahedu.gov.cn</w:t>
        </w:r>
      </w:hyperlink>
      <w:r>
        <w:rPr>
          <w:rFonts w:ascii="仿宋_GB2312;仿宋" w:hAnsi="仿宋_GB2312;仿宋" w:cs="华文仿宋;仿宋" w:eastAsia="仿宋_GB2312;仿宋"/>
          <w:color w:val="333333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color w:val="333333"/>
          <w:sz w:val="32"/>
          <w:szCs w:val="32"/>
        </w:rPr>
        <w:t>附件</w:t>
      </w: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  <w:t xml:space="preserve">1   </w:t>
      </w:r>
      <w:r>
        <w:rPr>
          <w:rFonts w:ascii="仿宋_GB2312;仿宋" w:hAnsi="仿宋_GB2312;仿宋" w:cs="华文仿宋;仿宋" w:eastAsia="仿宋_GB2312;仿宋"/>
          <w:color w:val="333333"/>
          <w:sz w:val="32"/>
          <w:szCs w:val="32"/>
        </w:rPr>
        <w:t>高校中青年教师挂职锻炼选派名额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color w:val="333333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华文仿宋;仿宋" w:eastAsia="仿宋_GB2312;仿宋"/>
          <w:color w:val="333333"/>
          <w:sz w:val="32"/>
          <w:szCs w:val="32"/>
        </w:rPr>
        <w:t>、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合肥工业大学 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大学     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师范大学 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农业大学 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理工大学 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工业大学 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工程大学 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建筑大学 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合肥学院     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科技学院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名  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皖西学院    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滁州学院        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六安职业技术学院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国防科技职业学院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皖西卫生职业学院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职业技术学院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水利水电职业技术学院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、安徽工商职业学院          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名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 xml:space="preserve">2          </w:t>
      </w:r>
      <w:r>
        <w:rPr>
          <w:rFonts w:ascii="宋体" w:hAnsi="宋体" w:cs="宋体"/>
          <w:b/>
          <w:sz w:val="32"/>
          <w:szCs w:val="32"/>
        </w:rPr>
        <w:t>高校中青年教师挂职锻炼选派人员情况一览表</w:t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b/>
          <w:b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学校名称：（盖章）                                填表时间：    年     月     日</w:t>
      </w:r>
    </w:p>
    <w:tbl>
      <w:tblPr>
        <w:tblW w:w="151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90"/>
        <w:gridCol w:w="1090"/>
        <w:gridCol w:w="1090"/>
        <w:gridCol w:w="1090"/>
        <w:gridCol w:w="1090"/>
        <w:gridCol w:w="1090"/>
        <w:gridCol w:w="1090"/>
        <w:gridCol w:w="1090"/>
        <w:gridCol w:w="1091"/>
        <w:gridCol w:w="1091"/>
        <w:gridCol w:w="1091"/>
        <w:gridCol w:w="142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年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面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学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从事专业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行政职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任职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任职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挂职单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挂职岗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ascii="仿宋_GB2312;仿宋" w:hAnsi="仿宋_GB2312;仿宋" w:cs="华文仿宋;仿宋" w:eastAsia="仿宋_GB2312;仿宋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sz w:val="32"/>
                <w:szCs w:val="32"/>
              </w:rPr>
            </w:pPr>
            <w:r>
              <w:rPr>
                <w:rFonts w:eastAsia="仿宋_GB2312;仿宋" w:cs="华文仿宋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选派工作联系人姓名：                   联系电话（手机）：</w:t>
      </w:r>
    </w:p>
    <w:p>
      <w:pPr>
        <w:pStyle w:val="Normal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ahedu.gov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3:34:00Z</dcterms:created>
  <dc:creator>林鑫德</dc:creator>
  <dc:description/>
  <dc:language>en-US</dc:language>
  <cp:lastModifiedBy>林鑫德</cp:lastModifiedBy>
  <dcterms:modified xsi:type="dcterms:W3CDTF">2013-07-25T15:03:00Z</dcterms:modified>
  <cp:revision>4</cp:revision>
  <dc:subject/>
  <dc:title>2013年全省高校中青年教师到政府机关  和企事业等单位挂职锻炼选派工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